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 ОБЩЕОБРАЗОВАТЕЛЬНАЯ ШКОЛА № 2» г. Колпаше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Ы ДОШКО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Методическая разрабо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Открыто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6"/>
          <w:szCs w:val="24"/>
        </w:rPr>
        <w:t xml:space="preserve">логопедическое занятие по нравственно – патриотическому воспитан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« Я и моё им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дготовительная групп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8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sz w:val="24"/>
          <w:szCs w:val="24"/>
        </w:rPr>
        <w:t xml:space="preserve">Костырева Вероника Васильевна, </w:t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познакомить детей с историей русских имён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накомить детей со значением имени для человека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судить соответствие характера, поведения ребёнка его имени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помнить святых и известных людей, которые прославили свои имен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вежливо обращаться друг к другу, представляться другим людям, знакоми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ребусы, мяч, фотографии с изображением святых, рассказ О.Кириллова «Книга ласковых имён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дравствуйте. Как настроение? Готовы  заниматься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аживайтесь  перед зеркалом, выпрямляем  спи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пражнения с массажным мячи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ёжик без дорожек  (мячи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су, по лес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лючками свои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тся, кол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ёжику – еж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 тропинку покаж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 катают мыш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е ши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гуди в руках катаю (бигуд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пальчиков верч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менно каждый пальч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ослушным науч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ик выбился из сил- (мячи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и, грибы нос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отрём ему бока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их размять слег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погладим нож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тдохнул немножк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отом почешем брюшк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щекочем возле уш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 в лесочек убежа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спасибо пропища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ртикуляционная гимнастика, развитие кинестетических ощущ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йчас мы выполним  упражнения для горла, челюсти, щёчек,  и гимнастику для языка и г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за мною наблюдай и точно также выполня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на развитие дых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тушки  для развития дыхания  - 3 раз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гор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а – а -  3 ра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 – Э –Э  - 3 ра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э –Аэ –Аэ – 3 раз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щё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ираем воздух в левую щёчку, затем в правую –  3 ра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иваем водичку с щёчки в щёчку – 3 ра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ки трубочкой и втягиваем щёчки – 3 ра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нижней челю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вательные движения  -  3 ра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й челюстью влево, вправо – 3 ра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гу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Прячем губки», «заборчик», «трубоч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язы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ачели», «часики», «чашечка», «грибочек», «барабанщи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общение темы заня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с вами сегодня будем рычать, заводить моторчик. А поможем нам в этом наш друг тигрё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а артикуляции звука [ Р ] вспомин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йчас мы с вами посмотрим, как работают наши органы при произнесении звука [Р]. Я буду говорить вам, а вы  повторяйте: губы приоткрыты, зубы разомкнуты; кончик языка широкий, напряжённый, поднят к альвеолам, неплотно прилегает к ним. Голосовые складки сомкнуты. Когда мы выдыхаем воздух с напором, язычок начинает вибрировать. (Логопед показывает ребёнку правильное положение и просит его повторить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роизносим  тр – тр – тр – 3 ра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др – др –др – 3 ра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ка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бята, а сейчас я хочу загадать вам русскую народную загадку: «Без чего человеку жить нельзя?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мотря на то, что у нас много общего, всё – таки у нас есть что – то такое, чего нельзя увидеть, но что отличает от других. Что эт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у нельзя жить без имени. У каждого человека есть своё имя. Для чего оно даёт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– это отличительное название, обозначение человека, которое даётся ему при рождении. С помощью имени вы можете назвать человека, отличить его от друг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сскажу вам, как на Руси давали имена. Наши предки внимательно относились к выбору имени для своих детей. Им хотелось, чтобы дети их росли сильными, крепкими, мудрыми, добрыми, милыми. Вот и имена им давали такие, как например: Добрыня (делающий добро), Любомир(любящий мир), Людмила(милая людям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жда, Вера, Любовь – всё это древнерусские имена. По имени немало можно узнать о человеке: мужчина или женщина, девочка или мальчик, молодой человек или пожил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ьте, что бы произошло, если бы все имена вдруг исчезли. Без имени было бы очень трудно общаться друг с другом и понимать, о ком идёт речь в разговоре о других людях. Вот почему люди ценят свои име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згадывание ребусов. Какие имена здесь зашифрован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43050" cy="1196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48765" cy="1628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Шифровальщик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ребёнок расшифровывает им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  <w:tab/>
        <w:t>А</w:t>
        <w:tab/>
        <w:t>С</w:t>
        <w:tab/>
        <w:t>Ш               Д   Е   А    Н   Й     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  <w:tab/>
        <w:t>4</w:t>
        <w:tab/>
        <w:t>1</w:t>
        <w:tab/>
        <w:t xml:space="preserve">3                 3    5    1     2    6      4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  <w:tab/>
        <w:t>Я         И          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>4</w:t>
        <w:tab/>
        <w:t>2</w:t>
        <w:tab/>
        <w:t>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полные имена. А ещё человека можно назвать полным име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гра «Назови полное им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йчас я Ваня, вырасту, буду Иван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я Саша, вырасту, буду Александ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я Витя, вырасту, буду Викт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я Андрюша, вырасту, буду Андр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«Назови своё отчеств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меня зовут Вероника Васильевна, то как зовут моего папу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твоё отчество? Как зовут твоего пап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Саши – Андрей, значит Александра Андре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па Вити – Леша, значит Виктор Алексеевич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Андрея – Миша, значит Андрей Михайло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накомство с ласковыми име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го человека можно назвать по имени ласково. Сейчас я вам прочту расска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Кириллова «Книга ласковых имён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НИГА ЛАСКОВЫХ ИМЁ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шел во двор и увидел знакомую девочку Свету. Она сидела, пригорюнившись, на скамей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чего горюешь? – спросил 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– о – о – х… - вздохнула Света и пожаловалась: - Злодей-грубиян обозвал меня «Светка - пипетка» и заколдовал. Теперь я не смогу веселиться, пока кто-нибудь не расколдует меня, назвав семью ласковыми име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йчас сбегаю домой за одной книжкой и расколдую тебя, - пообещал 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вшись с книгой, я открыл её на странице с именем «Светлана» и прочита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туля, Светуня, Вета, Лана, Светунчик, Светланушка, Светляч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олько я произнёс седьмое ласковое имя, девочка заулыбалась, лицо её расцвело и засветило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жим расколдовывать девчонок! – крикнула 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разве они тоже?.. – спросил я уже на бе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т злодей-колдун тоже обозвал их, и они стали чахнуть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ну подружку Наташу мы нашли в самом дальнем тёмном углу двора. Она сидела в обнимку со снегови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таля, Натуля, Натуся, Ната, Таша, Таля, Тата, - прочитал 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ташенька ожила, заулыбалась, её бледные щёки зарумянились. А потом я расколдовал Светину подругу Олю, назвав семь её ласковых имё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ьгуня, Ольгуша, Олюся, Оляша, Лёна, Леля, Ля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тебя не будет, а нас снова заколдуют грубым прозвищем, где мы найдём ласковые имена? – робко спросила меня Оленька, ещё не совсем поверившая в своё спас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гда вы бегите в библиотеку и возьмите «Словарь русских личных имён», - сказал я. – В нём найдёте все ласковые име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звали девочек? Какие ласковые слова их расколдовали? Назовите своего друга ласковым именами «расколдуйте ег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начение и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наете ли вы, что каждое имя имеет своё особое значен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 Александр – мужественный, сильный, смел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й – защит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ина – мирная, добрая, ласков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кто-нибудь, знает, как переводятся ваши имен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вам сейчас расскаж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а  - защитница человечества, лид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 – сильный, решитель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  - мужественный, трудолюбив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Многие люди носят одинаковые име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в группе есть дети с одинаковыми именам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 таких людей? (Тёзк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должен дорожить своим именем, потому что его имя прославили другие люди своей жизнью, поступками, дел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имени есть свой покровитель, свой ангел-хранитель, который оберегает человека, который назван этим именем. Этот святой изображён на именной ико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из  вас есть именная икона. Хотите увиде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ссматривание икон дет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икона Александра, Виктор, Андр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Игра-загадка «Раздаём имен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какое имя-характеристика подойдёт: «Веселушка», «Грустиночка», «Сластёна», «Отважный», «Непосед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Ит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мы сегодня говори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, как бы вы хотели, чтобы вас называли? (ласков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ом звуке мы с вами сегодня говори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вайте произнесём слова имена , в которых этот звук стоит в начале, середине, и конц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 – Сергей - Викт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вы сегодня очень хорошо занимались. Спасиб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50585" cy="70008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" descr="Икона святого Виктора Дамасского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05pt;width:23.95pt;height:2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" descr="Икона святого Виктора Дамасского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05pt;width:23.95pt;height:2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38190" cy="644334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644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09360" cy="702500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59:00Z</dcterms:created>
  <dc:creator>Пользователь</dc:creator>
  <dc:description/>
  <dc:language>en-US</dc:language>
  <cp:lastModifiedBy>Ал</cp:lastModifiedBy>
  <cp:lastPrinted>2019-01-23T15:05:00Z</cp:lastPrinted>
  <dcterms:modified xsi:type="dcterms:W3CDTF">2020-09-08T08:59:00Z</dcterms:modified>
  <cp:revision>2</cp:revision>
  <dc:subject/>
  <dc:title/>
</cp:coreProperties>
</file>